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91813822"/>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69301745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34919041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917678121"/>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0913448"/>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