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65175498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80155120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60856389"/>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371412348"/>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3978403"/>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