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52750754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658545562"/>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489536225"/>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032166275"/>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5540166"/>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