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34909464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273311402"/>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2115455381"/>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397769900"/>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176867"/>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