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754303344"/>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2090011954"/>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830792840"/>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1285370515"/>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19854988"/>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