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541597078"/>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492059997"/>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210618588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41278273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374449"/>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