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3283210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409651815"/>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462859979"/>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698833960"/>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7152776"/>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